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aniel Lewis</w:t>
      </w:r>
    </w:p>
    <w:p>
      <w:pPr>
        <w:pStyle w:val="Normal"/>
        <w:rPr/>
      </w:pPr>
      <w:r>
        <w:rPr/>
        <w:t>Language Arts</w:t>
      </w:r>
    </w:p>
    <w:p>
      <w:pPr>
        <w:pStyle w:val="Normal"/>
        <w:rPr/>
      </w:pPr>
      <w:r>
        <w:rPr/>
        <w:t>Journal</w:t>
      </w:r>
    </w:p>
    <w:p>
      <w:pPr>
        <w:pStyle w:val="Normal"/>
        <w:rPr/>
      </w:pPr>
      <w:r>
        <w:rPr/>
        <w:t>Linu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One: We have begun work on the “linus project.” I don’t think that it’s the best use of our time, and I don’t know how to crotchet. This is going to be a hard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Two: I have learned how to crotchet, although my is rather lar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Seven: I have almost finished my blanket! While working on this journal, I have begun to see how it pertains to Language Ar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Nine: I have only a few stitches left on the blanke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y 13: I have finished the blanket. I have also found that I cannot crotchet in a moving vehicle and that my stiches are way bigger than anyone else’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22:43:00Z</dcterms:created>
  <dc:creator>User</dc:creator>
  <dc:description/>
  <dc:language>en-US</dc:language>
  <cp:lastModifiedBy>User</cp:lastModifiedBy>
  <dcterms:modified xsi:type="dcterms:W3CDTF">2008-02-21T22:07:00Z</dcterms:modified>
  <cp:revision>4</cp:revision>
  <dc:subject/>
  <dc:title>Day One: We have begun work on the “linus project</dc:title>
</cp:coreProperties>
</file>